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uzbrojenia terenów inwestycyjnych w Sępólnie Krajeńskim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5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/>
    </w:pPr>
    <w:bookmarkStart w:id="0" w:name="_Hlk173499111"/>
    <w:bookmarkStart w:id="1" w:name="_Hlk173499110"/>
    <w:bookmarkStart w:id="2" w:name="_Hlk167998942"/>
    <w:r>
      <w:rPr>
        <w:sz w:val="16"/>
        <w:szCs w:val="16"/>
      </w:rPr>
      <w:t xml:space="preserve">Projekt jest współfinansowany ze środków Programu Operacyjnego Fundusze Europejskie dla Kujaw i Pomorza na lata 2021-2027, w ramach Priorytetu 5 Fundusze europejskie na wzmacnianie potencjałów endogenicznych regionu, Działania </w:t>
    </w:r>
    <w:bookmarkEnd w:id="2"/>
    <w:r>
      <w:rPr>
        <w:sz w:val="16"/>
        <w:szCs w:val="16"/>
      </w:rPr>
      <w:t>5.15 Tereny inwestycyjne OPPT</w:t>
    </w:r>
    <w:bookmarkEnd w:id="0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32765"/>
          <wp:effectExtent l="0" t="0" r="0" b="0"/>
          <wp:docPr id="1" name="Obraz 1653587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53587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8-06T10:42:00Z</dcterms:modified>
  <cp:revision>4</cp:revision>
  <dc:subject/>
  <dc:title/>
</cp:coreProperties>
</file>