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zbiornika retencyjnego w miejscowości Włościbórz gmina Sępólno Krajeńsk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23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Zadanie jest współfinansowane w ramach Programu Rozwoju Obszarów Wiejskich na lata 2014-2020, operacja typu „Zarządzanie zasobami wodnymi”, w ramach działania „Wsparcie na inwestycje związane z rozwojem, modernizacją i dostosowywaniem rolnictwa i leśnictwa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z 2020 r. poz. 2415 z późn. zm.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bookmarkStart w:id="10" w:name="_Hlk179802962"/>
    <w:bookmarkStart w:id="11" w:name="_Hlk179802961"/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10-28T08:26:00Z</cp:lastPrinted>
  <dcterms:modified xsi:type="dcterms:W3CDTF">2024-10-28T07:44:00Z</dcterms:modified>
  <cp:revision>24</cp:revision>
  <dc:subject/>
  <dc:title/>
</cp:coreProperties>
</file>